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39778081"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40605354"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